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5897288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533894009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